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26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</w:tblGrid>
      <w:tr>
        <w:trPr>
          <w:trHeight w:val="5352" w:hRule="atLeast"/>
        </w:trPr>
        <w:tc>
          <w:tcPr>
            <w:tcW w:w="582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яющему Государственным учреждением -  Брянским региональным отделением Фонда социального страхования Российской Федерации</w:t>
            </w:r>
          </w:p>
          <w:p>
            <w:pPr>
              <w:pStyle w:val="Normal"/>
              <w:rPr>
                <w:sz w:val="18"/>
                <w:szCs w:val="18"/>
                <w:lang w:val="en-US" w:eastAsia="ar-SA"/>
              </w:rPr>
            </w:pPr>
            <w:r>
              <w:rPr>
                <w:sz w:val="22"/>
                <w:szCs w:val="22"/>
                <w:lang w:eastAsia="ar-SA"/>
              </w:rPr>
              <w:t>А.И. Карпов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>от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                                          </w:t>
            </w:r>
            <w:r>
              <w:rPr>
                <w:sz w:val="18"/>
                <w:szCs w:val="18"/>
                <w:lang w:eastAsia="ar-SA"/>
              </w:rPr>
              <w:t>(Ф.И.О. полностью)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живающей (его) по адресу: индекс____________________________________________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________________________________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НИЛС _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>ИНН      _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>Паспорт: серия и номер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>Дата выдачи: _______________________________________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ем выдан:   _______________________________________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ата рождения: _____________________________________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нт. телефон: _____________________________________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сто работы: 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>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>Способ получения: __________________________________</w:t>
            </w:r>
          </w:p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                                                                   </w:t>
            </w:r>
            <w:r>
              <w:rPr>
                <w:sz w:val="18"/>
                <w:szCs w:val="18"/>
                <w:lang w:eastAsia="ar-SA"/>
              </w:rPr>
              <w:t xml:space="preserve">(лично / почтой)       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 о выдач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правки о выплатах пособий</w:t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, для предъявления в ___________________________________________________, </w:t>
      </w:r>
    </w:p>
    <w:p>
      <w:pPr>
        <w:pStyle w:val="ConsPlusNonformat"/>
        <w:ind w:firstLine="567"/>
        <w:rPr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ать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правку о выплатах за период: ___________________в количестве _________ экземпляр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126"/>
      </w:tblGrid>
      <w:tr>
        <w:trPr>
          <w:trHeight w:val="96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иды выпл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en-US" w:eastAsia="en-US"/>
              </w:rPr>
              <w:t>Отметка, по каким выплатам необходима справка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обия по обязательному социальному страхованию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заболеваний 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</w:rPr>
              <w:t>пособие по временной нетрудоспособности, пособия по беременности и родам, единовременного пособия женщинам, вставшим на учет в медицинских   учреждениях в ранние сроки беременности, единовременного пособия при рождении ребенка, ежемесячного пособия по уходу за ребенком, оплата отпуска сверх ежегодно оплачиваемого на весь период лечения и проезда к месту лечения и обратно</w:t>
            </w:r>
            <w:r>
              <w:rPr>
                <w:i/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    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6210" cy="179070"/>
                  <wp:effectExtent l="0" t="0" r="0" b="0"/>
                  <wp:docPr id="1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" cy="1790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ециальные социальные выплат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медицинским работникам и иным работникам медицинских организац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аботникам стационарных организаций социального обслуживания;  </w:t>
            </w:r>
          </w:p>
          <w:p>
            <w:pPr>
              <w:pStyle w:val="Normal"/>
              <w:jc w:val="both"/>
              <w:rPr>
                <w:i/>
                <w:i/>
                <w:lang w:eastAsia="ar-SA"/>
              </w:rPr>
            </w:pPr>
            <w:r>
              <w:rPr>
                <w:i/>
              </w:rPr>
              <w:t>(ПП РФ от 30.10.2020 №1762; ПП РФ от 18.11.2020 №185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    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6210" cy="1790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" cy="1790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Единовременная страховая выплата медицинским работникам </w:t>
            </w:r>
          </w:p>
          <w:p>
            <w:pPr>
              <w:pStyle w:val="Normal"/>
              <w:jc w:val="both"/>
              <w:rPr>
                <w:i/>
                <w:i/>
                <w:lang w:eastAsia="ar-SA"/>
              </w:rPr>
            </w:pPr>
            <w:r>
              <w:rPr>
                <w:i/>
              </w:rPr>
              <w:t>(68811 руб. в соответствии с Указом №313 от 06.05.202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     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    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6210" cy="1790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" cy="1790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uppressAutoHyphens w:val="true"/>
              <w:ind w:right="-108" w:firstLine="606"/>
              <w:jc w:val="both"/>
              <w:rPr/>
            </w:pPr>
            <w:r>
              <w:rPr>
                <w:sz w:val="16"/>
                <w:szCs w:val="16"/>
                <w:lang w:eastAsia="ar-SA"/>
              </w:rPr>
              <w:t>Даю свое согласие ГУ – Брянскому РО Фонда социального страхования РФ, на обработку своих персональных данных, на следующих условиях: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. Оператор осуществляет обработку персональных данных Заявителя исключительно в целях предоставления Справки о выплатах пособий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. Перечень персональных данных, передаваемых Оператору на обработку: ФИО, дата рождения, паспортные данные, контактный телефон (дом, сотовый, раб.), фактический адрес проживания, СНИЛС, ИНН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. Заявитель дает согласие на обработку оператором своих персональных данных, то есть совершение, в т. ч., следующих действий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Федеральном законе от 27.07.2006 №152-ФЗ, а также на передачу такой информации третьим лицам, в случаях, установленных нормативными документами вышестоящих органов и законодательством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.  Настоящее согласие действует бессрочно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6"/>
                <w:szCs w:val="16"/>
                <w:lang w:eastAsia="ar-SA"/>
              </w:rPr>
              <w:t xml:space="preserve">5. Настоящее согласие может быть отозвано Заявителем в любой момент по соглашению сторон. В случае неправомерного использования предоставленных данных соглашение отзывается письменным заявлением субъекта персональных данных. </w:t>
            </w:r>
            <w:r>
              <w:rPr>
                <w:sz w:val="16"/>
                <w:szCs w:val="16"/>
              </w:rPr>
              <w:t xml:space="preserve">Подтверждаю, что ознакомлен(а) с положением Федерального закона от 27.07.2006 №152-ФЗ «О персональных данных», права и </w:t>
            </w:r>
            <w:r>
              <w:rPr>
                <w:sz w:val="18"/>
                <w:szCs w:val="18"/>
                <w:lang w:eastAsia="ar-SA"/>
              </w:rPr>
              <w:t>обязанности в области защиты персональных данных мне разъяснены.</w:t>
            </w:r>
          </w:p>
          <w:p>
            <w:pPr>
              <w:pStyle w:val="Normal"/>
              <w:suppressAutoHyphens w:val="true"/>
              <w:ind w:left="33" w:hanging="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1077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/>
              <w:t xml:space="preserve">_____________________________________________________                                                 «____»_____________20 __ г.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(ФИО, подпись заявителя / его уполномоченного представителя)                                                                    (дата подачи заявления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                                                             «_____»______________20 __ 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ФИО, подпись должностного лица, принявшего заявление)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</w:rPr>
              <w:t>(дата приема заявлени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3:05:00Z</dcterms:created>
  <dc:creator>ROPOM</dc:creator>
  <dc:description/>
  <dc:language>en-US</dc:language>
  <cp:lastModifiedBy>Надточий Елена Михайловна</cp:lastModifiedBy>
  <cp:lastPrinted>2021-02-05T08:46:00Z</cp:lastPrinted>
  <dcterms:modified xsi:type="dcterms:W3CDTF">2021-02-05T13:05:00Z</dcterms:modified>
  <cp:revision>2</cp:revision>
  <dc:subject/>
  <dc:title/>
</cp:coreProperties>
</file>